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3 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6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>wykonanie druku i oprawy publikacji oraz dostarczenie pełnego nakładu książki Zamawiającem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:</w:t>
      </w:r>
    </w:p>
    <w:tbl>
      <w:tblPr>
        <w:tblW w:w="8937" w:type="dxa"/>
        <w:jc w:val="left"/>
        <w:tblInd w:w="4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"/>
        <w:gridCol w:w="1276"/>
        <w:gridCol w:w="1701"/>
        <w:gridCol w:w="837"/>
        <w:gridCol w:w="864"/>
        <w:gridCol w:w="708"/>
        <w:gridCol w:w="3119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tu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kła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jętoś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wagi dot. wykonania, oprawy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ych M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ubernaculum et Administratio 1/20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rogosz 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ędzy wojną a modernizacj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Oprawa twarda, szyta. Okładka kolorowa 4+0, papier 150g naklejony na tekturę, grzbiet prosty, folia błysk. Środek: papier offset 80g 1+1.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roynowski A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PN AJD. Zeszyty Historyczne XV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 W tekst włamanych 20 stron kolorowych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ędziński K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N AJD. Pedagogika XXV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 W tekst włamanych 35 stron kolorowych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cieklak-Jeż P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N AJD. Pragmata tes Oikonomias VII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 W tekst włamanych 15 stron kolorowych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Ćwięk H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N AJD. Res Politicae VI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 W tekst włamanych 15 stron kolorowych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łolepszy E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N AJD. Kultura fizyczna XV nr 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 W tekst włamanych 15 stron kolorowych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Janus K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d-czytywanie Jana Długosz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twarda, szyta. Okładka kolorowa 4+0, papier 150g naklejony na tekturę, grzbiet prosty, folia błysk. Środek: papier offset 80g 1+1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ębuś D., Pierzchała 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wórczy nauczyciel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 W tekst włamanych 20 stron kolorowych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bratyn 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jawiska kultury teatralnej i filmowej w Częstochowi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twarda, szyta. Okładka kolorowa 4+0, papier 150g naklejony na tekturę, grzbiet prosty, folia błysk. Środek: papier offset 80g 1+1. Zawiera aneks w postaci 64 stron na papierze o podwyższonej gramaturze-kreda 135g 4+4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suń A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granicze religii i polityk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 W tekst włamanych 10 stron kolorowych.</w:t>
            </w:r>
          </w:p>
        </w:tc>
      </w:tr>
    </w:tbl>
    <w:p>
      <w:pPr>
        <w:pStyle w:val="Normal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Książki są opatrzone numerami ISBN lub ISSN.</w:t>
      </w:r>
    </w:p>
    <w:p>
      <w:pPr>
        <w:pStyle w:val="Normal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Liczba stron nie obejmuje okładek.</w:t>
      </w:r>
    </w:p>
    <w:p>
      <w:pPr>
        <w:pStyle w:val="Normal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Strony kolorowe rozrzucone po tekście, a także aneksy mieszczą się w ogólnej liczbie stron. Format B5 tj. 165 x 240 mm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21 dni od daty przekazania przez Zamawiającego materiału gotowego do druku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Gotowy materiał do druku Zamawiający prześle Wykonawcy pocztą elektroniczną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przed przystąpieniem do druku pełnego nakładu tytułu zobowiązany jest przedstawić Zamawiającemu do akceptacji wydruk próbny. Wydruk próbny musi spełniać wszystkie parametry dotyczące wykonania określone w rozdziale 2 pkt 1 SIWZ. Zamawiający ma 4 dni licząc od dnia otrzymania egzemplarza próbnego na akceptację egzemplarza próbnego lub zgłoszenie ewentualnych uwag, zastrzeżeń, naniesienie poprawek. </w:t>
      </w:r>
      <w:r>
        <w:rPr>
          <w:rFonts w:cs="Tahoma" w:ascii="Tahoma" w:hAnsi="Tahoma"/>
          <w:sz w:val="18"/>
          <w:szCs w:val="18"/>
          <w:u w:val="single"/>
        </w:rPr>
        <w:t>Wykonawca może przystąpić do druku nakładu po uzyskaniu akceptacji egzemplarza próbnego przez Zamawiającego</w:t>
      </w:r>
      <w:r>
        <w:rPr>
          <w:rFonts w:cs="Tahoma" w:ascii="Tahoma" w:hAnsi="Tahoma"/>
          <w:u w:val="single"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新細明體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 – Wydawnictwo im. St. Podobińskiego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Andrzej Miszczak (Wydawnictwo AJD)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1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Wykonawca wystawi faktury częściowe. Faktura częściowa musi obejmować pełen nakład jednego z tytułów objętych przedmiotem zamówienia. Realizacja zafakturowanego zakresu zamówienia musi zostać potwierdzona protokołem, o którym mowa w par. 2 pkt.9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przypadku wystąpienia wad fizycznych (jakościowych) w przedmiocie umowy Wykonawca wymieni wadliwą liczbę egzemplarzy, na wolne od wad w terminie, nie dłuższym jednak 7 dni roboczych od dnia złożenia reklamacji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Andrzej Miszczak </w:t>
      </w:r>
      <w:r>
        <w:rPr>
          <w:rFonts w:cs="Tahoma" w:ascii="Tahoma" w:hAnsi="Tahoma"/>
          <w:spacing w:val="-8"/>
          <w:sz w:val="18"/>
          <w:szCs w:val="18"/>
        </w:rPr>
        <w:t>(tel. 34/</w:t>
      </w:r>
      <w:r>
        <w:rPr>
          <w:rFonts w:cs="Tahoma" w:ascii="Tahoma" w:hAnsi="Tahoma"/>
          <w:sz w:val="18"/>
          <w:szCs w:val="18"/>
        </w:rPr>
        <w:t>378-43-29</w:t>
      </w:r>
      <w:r>
        <w:rPr>
          <w:rFonts w:cs="Tahoma" w:ascii="Tahoma" w:hAnsi="Tahoma"/>
          <w:spacing w:val="-8"/>
          <w:sz w:val="18"/>
          <w:szCs w:val="18"/>
        </w:rPr>
        <w:t xml:space="preserve">). 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KZ-371/67/16 Druk publikacji dla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0:24:00Z</dcterms:created>
  <dc:creator>abojarska</dc:creator>
  <dc:description/>
  <dc:language>en-US</dc:language>
  <cp:lastModifiedBy>p.matuszczyk</cp:lastModifiedBy>
  <cp:lastPrinted>2016-09-14T12:24:00Z</cp:lastPrinted>
  <dcterms:modified xsi:type="dcterms:W3CDTF">2016-09-14T10:24:00Z</dcterms:modified>
  <cp:revision>3</cp:revision>
  <dc:subject/>
  <dc:title>UMOWA</dc:title>
</cp:coreProperties>
</file>